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kk-KZ" w:eastAsia="ru-RU"/>
        </w:rPr>
        <w:t>Бекітемін:</w:t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kk-KZ" w:eastAsia="ru-RU"/>
        </w:rPr>
        <w:t>мектеп директоры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kk-KZ" w:eastAsia="ru-RU"/>
        </w:rPr>
        <w:t>Сманов Е.К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u w:val="single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u w:val="single"/>
          <w:lang w:val="kk-KZ" w:eastAsia="ru-RU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kk-KZ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kk-KZ" w:eastAsia="ru-RU"/>
        </w:rPr>
        <w:t>«____»_______2023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8"/>
          <w:lang w:val="kk-KZ"/>
        </w:rPr>
      </w:pPr>
      <w:r>
        <w:rPr>
          <w:rFonts w:cs="Times New Roman" w:ascii="Times New Roman" w:hAnsi="Times New Roman"/>
          <w:b/>
          <w:sz w:val="16"/>
          <w:szCs w:val="18"/>
          <w:lang w:val="kk-KZ"/>
        </w:rPr>
        <w:t>2023-2024 оқу жы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8"/>
          <w:lang w:val="kk-KZ"/>
        </w:rPr>
      </w:pPr>
      <w:r>
        <w:rPr>
          <w:rFonts w:cs="Times New Roman" w:ascii="Times New Roman" w:hAnsi="Times New Roman"/>
          <w:b/>
          <w:sz w:val="16"/>
          <w:szCs w:val="18"/>
          <w:lang w:val="kk-KZ"/>
        </w:rPr>
        <w:t>Факультативтар  мен үйірмелер кестесі</w:t>
      </w:r>
    </w:p>
    <w:tbl>
      <w:tblPr>
        <w:tblW w:w="1502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977"/>
        <w:gridCol w:w="2552"/>
        <w:gridCol w:w="2409"/>
        <w:gridCol w:w="2977"/>
        <w:gridCol w:w="2439"/>
      </w:tblGrid>
      <w:tr>
        <w:trPr>
          <w:trHeight w:val="60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Апта күндер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79375</wp:posOffset>
                      </wp:positionV>
                      <wp:extent cx="819150" cy="0"/>
                      <wp:effectExtent l="0" t="6350" r="0" b="6350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6.25pt" to="58.9pt,6.25pt" ID="Прямая соединительная линия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 xml:space="preserve">Сыныптар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Дүйсенб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Сейсен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Сәрсенб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Бейсенб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Жұма</w:t>
            </w:r>
          </w:p>
        </w:tc>
      </w:tr>
      <w:tr>
        <w:trPr>
          <w:trHeight w:val="37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1 сыны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10:45-11: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«Математика негіздер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Кудабаева М.Е.</w:t>
            </w:r>
          </w:p>
        </w:tc>
      </w:tr>
      <w:tr>
        <w:trPr>
          <w:trHeight w:val="76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2 сыны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17:35-18: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«Жұмбақтар сандығ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Кудабаева М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17:35-18: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«Математика және лог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Нурлабекова А.Н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</w:r>
          </w:p>
        </w:tc>
      </w:tr>
      <w:tr>
        <w:trPr>
          <w:trHeight w:val="722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 xml:space="preserve">3 сыны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17:35-18: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«Математикалық сауаттылық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Валиева Б.Е.</w:t>
            </w:r>
          </w:p>
        </w:tc>
      </w:tr>
      <w:tr>
        <w:trPr>
          <w:trHeight w:val="54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 xml:space="preserve">4 сыны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17:35-18: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«Қызықты матема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Булекпаева Б.К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</w:r>
          </w:p>
        </w:tc>
      </w:tr>
      <w:tr>
        <w:trPr>
          <w:trHeight w:val="44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 xml:space="preserve">5 сыны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1,3 ап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12:25-13: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«Жаһандық құзретт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Тайжанова М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16:00- 16: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«Ұлттық ойынд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Даукенова А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</w:r>
          </w:p>
        </w:tc>
      </w:tr>
      <w:tr>
        <w:trPr>
          <w:trHeight w:val="702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6 сыны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2,4 ап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12:25-13: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«Жаһандық құретт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Тайжанова М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</w:r>
          </w:p>
        </w:tc>
      </w:tr>
      <w:tr>
        <w:trPr>
          <w:trHeight w:val="62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 xml:space="preserve">7 сыны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17:00-17: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 xml:space="preserve">Шахм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Махамбетов Ж.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1,3 ап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16:00-16: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«Жаһандық құзетт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Тайжанова М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15:30-16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«Ертегі әлемінде» қуыршақ теа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Тайжанова МК</w:t>
            </w:r>
          </w:p>
        </w:tc>
      </w:tr>
      <w:tr>
        <w:trPr>
          <w:trHeight w:val="44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 xml:space="preserve">8 сыны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2,4 ап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16:45-17: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«Жаһандық құзреттілі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Тайжанова М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 xml:space="preserve">9 сыны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  <w:lang w:val="kk-KZ"/>
              </w:rPr>
              <w:t>16:00-16: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kk-KZ"/>
              </w:rPr>
              <w:t>«Жаһандық құзретт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kk-KZ"/>
              </w:rPr>
              <w:t>Сманов 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</w:r>
          </w:p>
        </w:tc>
      </w:tr>
      <w:tr>
        <w:trPr>
          <w:trHeight w:val="70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 xml:space="preserve">10 сыны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16:00-16: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8"/>
                <w:lang w:val="kk-KZ" w:eastAsia="ru-RU"/>
              </w:rPr>
              <w:t>«Жаһандық құзреттер»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8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16"/>
                <w:szCs w:val="18"/>
                <w:lang w:val="kk-KZ"/>
              </w:rPr>
              <w:t>Сманов ЕК</w:t>
            </w: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8"/>
                <w:lang w:val="kk-KZ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6:00-16: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«Елта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Ельжасарова А.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6:45-17: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«Физика пәні бойынша жаңа форматтағы есептерді шыға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Махамбетова Д.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6:00-16: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«Ұшқыр ой» деб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Рзакулова Н.О.</w:t>
            </w:r>
          </w:p>
        </w:tc>
      </w:tr>
      <w:tr>
        <w:trPr>
          <w:trHeight w:val="44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 xml:space="preserve">11 сыны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8"/>
                <w:lang w:val="kk-KZ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16:00-16: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«Физика пәні бойынша жаңа форматтағы есептерді шыға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Махамбетова Д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>16:00-16: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8"/>
                <w:lang w:val="kk-KZ" w:eastAsia="ru-RU"/>
              </w:rPr>
              <w:t>Жаһандық құзреттер</w:t>
            </w: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Ерниязова С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  <w:t xml:space="preserve">16:00-16:40 </w:t>
            </w: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«Туризм және рекреациялық географ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  <w:t>Ельжасарова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kk-KZ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kk-KZ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5:58:00Z</dcterms:created>
  <dc:creator>Школа казахская</dc:creator>
  <dc:description/>
  <cp:keywords/>
  <dc:language>en-US</dc:language>
  <cp:lastModifiedBy>Школа казахская</cp:lastModifiedBy>
  <dcterms:modified xsi:type="dcterms:W3CDTF">2023-09-15T12:04:00Z</dcterms:modified>
  <cp:revision>3</cp:revision>
  <dc:subject/>
  <dc:title/>
</cp:coreProperties>
</file>